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В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 .02. 2013г                                                                              №  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определении территорий, прилегающих</w:t>
      </w:r>
    </w:p>
    <w:p>
      <w:pPr>
        <w:pStyle w:val="Normal"/>
        <w:rPr/>
      </w:pPr>
      <w:r>
        <w:rPr>
          <w:sz w:val="28"/>
          <w:szCs w:val="28"/>
        </w:rPr>
        <w:t>к местам массового скопления граждан и местам</w:t>
      </w:r>
    </w:p>
    <w:p>
      <w:pPr>
        <w:pStyle w:val="Normal"/>
        <w:rPr/>
      </w:pPr>
      <w:r>
        <w:rPr>
          <w:sz w:val="28"/>
          <w:szCs w:val="28"/>
        </w:rPr>
        <w:t xml:space="preserve">нахождения источников повышенной опасности, </w:t>
      </w:r>
    </w:p>
    <w:p>
      <w:pPr>
        <w:pStyle w:val="Normal"/>
        <w:rPr/>
      </w:pPr>
      <w:r>
        <w:rPr>
          <w:sz w:val="28"/>
          <w:szCs w:val="28"/>
        </w:rPr>
        <w:t>на которых не допускается розничная прод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когольной продукции с содержанием этил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та более 15 процентов объема готовой продукции</w:t>
      </w:r>
    </w:p>
    <w:p>
      <w:pPr>
        <w:pStyle w:val="Normal"/>
        <w:rPr/>
      </w:pPr>
      <w:r>
        <w:rPr>
          <w:sz w:val="28"/>
          <w:szCs w:val="28"/>
        </w:rPr>
        <w:t>на территории  Див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7.03.2005 № 11-ФЗ «Об ограничениях розничной продажи и потребления (распития) пива и напитков, изготавливаемых на его основе», Федеральным законом от 22.11.1995                  № 171-ФЗ «О государственном регулировании производства и оборота этилового спирта, алкогольной и спиртосодержащей продукции»,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01.06.2006 № 15-ОЗ «О лицензировании розничной продажи алкогольной продукции на территории Новосибирской области», постановлением Губернатора Новосибирской области от 15.06.2006 № 273 «Об утверждении Порядка определения органами местного самоуправления Новосибирской област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», Уставом  Дивинского сельсовета Болотнинского района Новосибирской области, в целях защиты прав потребителей и упорядочения розничной продажи алкогольной продукции на территории  Дивинского сель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, что на территории  Дивинского сельсовета к местам массового скопления граждан и местам нахождения источников повышенной опасности относятся детские организации, образовательные организации, медицинские организации, физкультурно-оздоровительные и спортивные сооружения, розничные рынки, объекты военного назначения, культовые сооруж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1. Расстояние от культовых сооружений, розничных рынков, объектов военного назначения, физкультурно-оздоровительных и спортивных сооружений до предприятий розничной торговли или общественного питания, осуществляющих розничную продажу алкогольной продукции, должно составлять в радиусе не менее 100 метров от входа в здание или входа в сооружени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2. Расстояние от детских, образовательных и медицинских организаций до предприятий розничной торговли или общественного питания, осуществляющих розничную продажу алкогольной продукции, должно составлять в радиусе не менее 100 метров от входа в здание, где расположено учреждени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еречень мест массового скопления граждан и мест нахождения источников повышенной опасности,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Вестник Дивинского  сельсовета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ивинского сельсовета                                           Е.А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в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2. 2013г № 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 массового скопления граждан и мест нахождения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ышенной опасности, прилегающих территорий, на которых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ается розничная продажа алкогольной продукции с содерж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лового спирта более 15 процентов объема готов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ое подразделение Дивинский детский сад МКОУ  Дивинской СО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Дивинка,                    ул. Центральная , 5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Дивинская  СО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Дивинка,                    ул. Центральная , 5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К «Дивинское  культурное-досуговое объединен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Дивинка,                    ул. Центральная , 5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винский ФА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Дивинка,                    ул. Октябрьская , 1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ОУ  Турнаевскаяская ОО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Турнаев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Центральная, 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и общественного транспор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5:00Z</dcterms:created>
  <dc:creator>UserXP</dc:creator>
  <dc:description/>
  <cp:keywords/>
  <dc:language>en-US</dc:language>
  <cp:lastModifiedBy>User</cp:lastModifiedBy>
  <cp:lastPrinted>2013-02-21T16:58:00Z</cp:lastPrinted>
  <dcterms:modified xsi:type="dcterms:W3CDTF">2013-02-21T13:58:00Z</dcterms:modified>
  <cp:revision>10</cp:revision>
  <dc:subject/>
  <dc:title>АДМИНИСТРАЦИЯ БАРАТАЕВСКОГО СЕЛЬСОВЕТА</dc:title>
</cp:coreProperties>
</file>