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ЛА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циально-экономического развит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ивинского сельсовета  на 2012год и на плановый период 2013- 2014 годы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Итоги социально-экономического развития за 2011 г.;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экономическое развитие и налоговый потенциал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Развитие малого предпринимательства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Инженерная инфраструктура поселенческих территори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Жилищно - коммунальное хозяйство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Развитие социальной сфе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.6.Бюджет и бюджетная обеспече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.7.Малые села;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2.Проблемы и приоритетные задачи на 2012-2014 год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Основные показатели социально-экономического развития  Дивинского  сельсовета   на 2012 -2014 год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Целью Социально-экономической политики является обеспечение условий для повышения уровня и качества жизни населения Дивинского сельсовет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</w:rPr>
      </w:pPr>
      <w:r>
        <w:rPr>
          <w:b/>
          <w:sz w:val="24"/>
        </w:rPr>
        <w:t>Итоги социально-экономического развития за 2010-2011 годы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Дивинский сельсовет находится на востоке Болотнинского района, в состав входят 3 населенных пункта – п. Дивинка – административный центр, с. Турнаево и о.п. Тын, удаленность от районного центра 6 км., 25 км. и 8 км. соответственно.</w:t>
      </w:r>
    </w:p>
    <w:p>
      <w:pPr>
        <w:pStyle w:val="3"/>
        <w:numPr>
          <w:ilvl w:val="1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ое развитие и налоговый потенциал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На территории поселения находится предприятия – СПК «Турнаевский», МУП «Дивинское ЖКХ», частное предприятие по деревопереработке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К «Турнаевский» занимается производством и переработкой сельскохозяйственной продукции (молоко, мясо). В 2011 году СПК «Турнаевский» добился определенных успехов,  увеличилась урожайность зерновых культур 25,5 ц/г, заготовлено кормов для животноводства в требуемых объемах: сена 25000т, сенажа 7000т. В СПК « Турнаевский» построен молочный цех по переработке молока , производительность более 5 тонн в сутки. Построено 2 новых коровника на 560 голов. Приобретена  новая техника – трактор К- 700, 11 тракторов МТЗ – 82, 1 - зерновой комбайн, почвообрабатывающую технику, автомобиль Камаз с прицепом, автомобиль Газель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5 году на территории поселение было образовано предприятие по оказанию услуг населению и организациям в тепло - водо снабжении – МУП «Дивинское ЖКХ». За 2010-2011 годы силами предприятия были проведены следующие работы в области водоснабжения – отремонтирована скважина в с. Турнаево, проведено благоустройство скважин, огораживание скважин и лицензирование.    Проведены работы по ремонту уличных дорог в п. Дивинка –   защебенено около 4500 метров дорог (Набережная, Кооперативная, Болотнинская, Луговая, Октябрьская), в с. Турнаево частично проведен ямочный ремонт по ул. Центральной в сторону церкви. В 2011 году заасфальтировано 2,2 км. дороги Болотное – Дивинка за счет средств областного бюджета.  Регулярно проводится очистка уличных дорог от снега силами МУПа и СПК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1.2. Развитие малого предпринимательства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тает предприятие по деревопереработке ПБЮЛ «Григорьев А.Н.», которое производит выпуск черенков для лопат и других инструментов (грабли, швабры и т.п.). Всего на предприятии работает 25 человек. В 2012 году предприятие планирует реализовать свою продукцию на сумму около 8,5 млн. рублей. Средняя заработная плата по предприятию составляет 9000 рублей. В с. Турнаево работает предприниматель Тормасо С.В., производит пиломатериал, занято 3 человек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территории поселения занимаются торговой деятельностью 4 предпринимателя и Варламовское сельпо. Всего в отрасли работает 10 человек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sz w:val="24"/>
        </w:rPr>
        <w:t>Инженерная инфраструктура поселенческих территорий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яженность автомобильных дорог всего 36,65 км., в том числе с твердым покрытием асфальтовым 5 км. В 2011  году за счет областного бюджета заасфальтировано 2,2 км. дороги Болотное -Дивинка. 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дельный вес освещенных улиц составляет 40 %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мерная емкость телефонной сети составляет 150 номеров, в том числе в п. Дивинка –131, в с. Турнаево – 18, в о. п. Тын –1. На территории поселения устойчиво работает мобильная связь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.п. Тын связано с районным центром через железную дорогу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1.4. Жилищно – коммунальное хозяйство: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жилого фонда составляет 20,9 тыс.кв.м.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тяженность водосетей составляет 12 км., тепловых сетей 0,7 км., газовых сетей 11,2 км.167 домов в п. Дивинка газифицировано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еличина утвержденных экономически обоснованных тарифов на коммунальные услуги составляет: отопление 1350,70 руб./1Гкал., водоснабжение 19,02 руб./1 м.куб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1.5.Развитие социальной сферы: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населения составляет 1242 чел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занятых в экономике 495 чел.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няты производством продукции сельского хозяйства 30 чел, в промышленности 28 чел., торговля 10 чел., в социальной сфере (образование, культура, здравоохранение, почтовая связь) 70 чел., муниципальное управление  7 чел. 300 человек работают на предприятиях района области за пределами поселения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еднемесячная заработная плата (по отраслям) составила 7600 руб. в том числе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сельское хозяйство – 6300 руб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промышленность – 8000 руб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торговля – 7000 руб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ЖКХ –7700 руб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редняя обеспеченность жилой площадью составляет 16,9 кв.м-1 чел.: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орячим водоснабжением 10% за счет установки газовых отопительных приборов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допровод 100 %, в том числе 71 % водопровод в домах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локальной канализацией 30 %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етевым газом 78 %, сжиженным газом 52 %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2 ФАПа – п. Дивинка и с. Турнаево. В ФАПе п. Дивинка газовое отопление, водопровод, канализация. В ФАПе с. Турнаево  отопление печное.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находятся 3 учреждения образования: Дивинская средняя школа с центральным отоплением, канализацией, холодным водоснабжением, Турнаевская основная школа с локальным отоплением (электрокотел), водопроводом, Дивинснкий детский сад с центральным отоплением, водопроводом, канализацией. Учреждение культуры располагается в здании Детского сада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овано автобусное сообщение с районным центром. С п. Дивинка –ежедневное 6 рейсов, с с. Турнаево 3 раза в неделю 2 рейса.;</w:t>
      </w:r>
    </w:p>
    <w:p>
      <w:pPr>
        <w:pStyle w:val="3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селению поселения оказываются услуги почтовой связи, действует интернет, установлено 3 таксофона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1.6. Бюджет и бюджетная обеспеченнос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620"/>
        <w:gridCol w:w="1260"/>
        <w:gridCol w:w="1314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щий объем доходов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52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8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255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200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ъем собственных доходов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0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70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70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дельный вес в общем объеме доходов (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ровень обеспеченности на душу населения (руб.),</w:t>
            </w:r>
          </w:p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 том числе собственных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4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ind w:left="72" w:hanging="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9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037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186,0</w:t>
            </w:r>
          </w:p>
        </w:tc>
      </w:tr>
    </w:tbl>
    <w:p>
      <w:pPr>
        <w:pStyle w:val="Normal"/>
        <w:jc w:val="both"/>
        <w:rPr>
          <w:w w:val="91"/>
          <w:sz w:val="24"/>
          <w:szCs w:val="28"/>
        </w:rPr>
      </w:pPr>
      <w:r>
        <w:rPr>
          <w:w w:val="91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Малые сел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территории поселения 1 населенный пункт с численностью населения 25 человек –о. п. Тын, расположенный вдоль Западно-Сибирской железной дороги. Связь с центром поселения п. Дивинка осуществляется проселочной дорогой. С районным центром по железной дороги электропоездом. В о.п. Тын установлен таксофон, имеется скважина, которая обеспечивает водой население. В населенном пункте отсутствует социальная сфера. Половина жилого фонда пустует по социальным причинам и населенный пункт попал в разряд неперспективных. Одна из причин  - реорганизация на железной дороги и отказ от социальной сферы. Поэтому население покидает данный населенный пункт без снятия с регистрационного учета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Проблемы и приоритетные задачи на 2012-2014 годы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 по подключению потребителей к сетевому газу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монт дорог в населенных пунктах поселения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улучшения освещенности улиц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монт инфраструктуры жилищно-коммунального хозяйств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лагоустройство поселения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ешение вопроса строительства Дома куль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Основные индикаторы социально-экономического развития муниципального образования на 2012 -2014 годы </w:t>
      </w:r>
    </w:p>
    <w:tbl>
      <w:tblPr>
        <w:tblW w:w="153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197"/>
        <w:gridCol w:w="1083"/>
        <w:gridCol w:w="1140"/>
        <w:gridCol w:w="1026"/>
        <w:gridCol w:w="1026"/>
        <w:gridCol w:w="1197"/>
        <w:gridCol w:w="1026"/>
        <w:gridCol w:w="1140"/>
      </w:tblGrid>
      <w:tr>
        <w:trPr>
          <w:cantSplit w:val="true"/>
        </w:trPr>
        <w:tc>
          <w:tcPr>
            <w:tcW w:w="4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Показатели развития </w:t>
            </w:r>
          </w:p>
          <w:p>
            <w:pPr>
              <w:pStyle w:val="Normal"/>
              <w:ind w:left="-720" w:firstLine="720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ind w:left="-720" w:firstLine="720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4 г.</w:t>
            </w:r>
          </w:p>
        </w:tc>
      </w:tr>
      <w:tr>
        <w:trPr>
          <w:cantSplit w:val="true"/>
        </w:trPr>
        <w:tc>
          <w:tcPr>
            <w:tcW w:w="4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 % к 2010г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 % к 2011г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 % к 2012г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 % к 2013г</w:t>
            </w:r>
          </w:p>
        </w:tc>
      </w:tr>
      <w:tr>
        <w:trPr>
          <w:trHeight w:val="282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9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+ 1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ромышленность. Оборот предприятий и организаций по основным видам деятельност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8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4,8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111,6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ромышленное производство на душу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руб./чел.             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4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8,2</w:t>
            </w:r>
          </w:p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4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4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ъем продукции сельского хозяйства в хозяйствах всех категори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8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406,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1209,7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2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3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аловой сбор зерновых и зернобобовых культур во всех категориях хозяйств (вес после доработки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5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8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trHeight w:val="31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рожайность зерновых и зернобобовых культур во всех категориях хозяйст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Ц./га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4,4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>
          <w:trHeight w:val="310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04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6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6</w:t>
            </w:r>
          </w:p>
        </w:tc>
      </w:tr>
      <w:tr>
        <w:trPr>
          <w:trHeight w:val="403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 том числе коровы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49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5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33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3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3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38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5</w:t>
            </w:r>
          </w:p>
        </w:tc>
      </w:tr>
      <w:tr>
        <w:trPr>
          <w:trHeight w:val="401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роизводство молока (все категории хозяйств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2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3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52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роизводство мяса на убой в живом весе (все категории хозяйств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8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кв.м.общ.</w:t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еревозки грузов автомобильным транспорт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3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w w:val="91"/>
                <w:sz w:val="24"/>
                <w:szCs w:val="28"/>
              </w:rPr>
            </w:pPr>
            <w:r>
              <w:rPr>
                <w:color w:val="000000"/>
                <w:sz w:val="24"/>
              </w:rPr>
              <w:t>50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7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51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ъем платных услуг населению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24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26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2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,3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з общего объема услуг -  объем бытовых  услу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ъем платных услуг  на душу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/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5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18" w:hRule="atLeast"/>
        </w:trPr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Индекс физического объем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6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8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619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92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03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1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04,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70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70,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70,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25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79,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79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79,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1,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дельный вес учеников, обучающихся во 2 смену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еспеченность молодежи в возрасте до 30 лет местами в системе профессионального образова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ест/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firstLine="709"/>
              <w:jc w:val="both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Муниципальный заказ на специалистов (число направляемых в вузы за счет муниципального бюджета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Количество приемных сем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умма расходов на пособия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кв. 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 от общего кол-ва  н-я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еспеченность транспортными средствами общего пользования на 1000 челове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3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Удельный вес освещенных улиц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 от общей протяж-т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сливной канализаци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сливной канализаци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сетевым газом</w:t>
            </w:r>
          </w:p>
          <w:p>
            <w:pPr>
              <w:pStyle w:val="Normal"/>
              <w:ind w:left="1083" w:hanging="0"/>
              <w:jc w:val="center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- сливной канализацией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1"/>
                <w:sz w:val="24"/>
                <w:szCs w:val="28"/>
              </w:rPr>
            </w:pPr>
            <w:r>
              <w:rPr>
                <w:w w:val="91"/>
                <w:sz w:val="24"/>
                <w:szCs w:val="28"/>
              </w:rPr>
            </w:r>
          </w:p>
          <w:p>
            <w:pPr>
              <w:pStyle w:val="Normal"/>
              <w:rPr>
                <w:w w:val="91"/>
                <w:sz w:val="24"/>
                <w:szCs w:val="28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1116"/>
        </w:tabs>
        <w:ind w:left="1116" w:hanging="375"/>
      </w:pPr>
    </w:lvl>
    <w:lvl w:ilvl="2">
      <w:start w:val="1"/>
      <w:numFmt w:val="decimal"/>
      <w:lvlText w:val="%1.%2.%3."/>
      <w:lvlJc w:val="left"/>
      <w:pPr>
        <w:tabs>
          <w:tab w:val="num" w:pos="1461"/>
        </w:tabs>
        <w:ind w:left="1461" w:hanging="720"/>
      </w:pPr>
    </w:lvl>
    <w:lvl w:ilvl="3">
      <w:start w:val="1"/>
      <w:numFmt w:val="decimal"/>
      <w:lvlText w:val="%1.%2.%3.%4."/>
      <w:lvlJc w:val="left"/>
      <w:pPr>
        <w:tabs>
          <w:tab w:val="num" w:pos="1461"/>
        </w:tabs>
        <w:ind w:left="1461" w:hanging="720"/>
      </w:pPr>
    </w:lvl>
    <w:lvl w:ilvl="4">
      <w:start w:val="1"/>
      <w:numFmt w:val="decimal"/>
      <w:lvlText w:val="%1.%2.%3.%4.%5."/>
      <w:lvlJc w:val="left"/>
      <w:pPr>
        <w:tabs>
          <w:tab w:val="num" w:pos="1821"/>
        </w:tabs>
        <w:ind w:left="1821" w:hanging="1080"/>
      </w:pPr>
    </w:lvl>
    <w:lvl w:ilvl="5">
      <w:start w:val="1"/>
      <w:numFmt w:val="decimal"/>
      <w:lvlText w:val="%1.%2.%3.%4.%5.%6."/>
      <w:lvlJc w:val="left"/>
      <w:pPr>
        <w:tabs>
          <w:tab w:val="num" w:pos="1821"/>
        </w:tabs>
        <w:ind w:left="1821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81"/>
        </w:tabs>
        <w:ind w:left="218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81"/>
        </w:tabs>
        <w:ind w:left="218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180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30"/>
        </w:tabs>
        <w:ind w:left="63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43"/>
        </w:tabs>
        <w:ind w:left="1443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3:24:00Z</dcterms:created>
  <dc:creator>User1</dc:creator>
  <dc:description/>
  <cp:keywords/>
  <dc:language>en-US</dc:language>
  <cp:lastModifiedBy>ощрт</cp:lastModifiedBy>
  <cp:lastPrinted>2011-12-22T14:33:00Z</cp:lastPrinted>
  <dcterms:modified xsi:type="dcterms:W3CDTF">2012-03-27T17:32:00Z</dcterms:modified>
  <cp:revision>15</cp:revision>
  <dc:subject/>
  <dc:title>      АДМИНИСТРАЦИЯ</dc:title>
</cp:coreProperties>
</file>