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ДИВИН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24 г.                                                                                                   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Дивинского сельсовета Болотнинского района Новосибирской области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Дивинского сельсовета Болотнинского района Новосибирской области на 2025 год и плановый период 2026 и 2027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Дивинского сельсовета Болотнинского района Новосибирской области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1492,8 тыс. руб., в том числе объем безвозмездных поступлений в сумме 9572,7 тыс. руб., из них объем межбюджетных трансфертов, получаемых из других бюджетов бюджетной системы Российской Федерации в сумме 9572,7 тыс. руб., в том числе объем субсидий, субвенций и иных межбюджетных трансфертов, имеющих целевое назначение, в сумме 3897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1492,8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Дивинского сельсовета Болотнинского района Новосибирской области на плановый период 2026 и 2027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на 2026 год в сумме 6166,7 тыс. руб., в том числе объем безвозмездных поступлений в сумме 4157,8 тыс. руб., из них объем межбюджетных трансфертов, получаемых из других бюджетов бюджетной системы Российской Федерации, в сумме 4157,8 тыс. руб., в том числе объем субсидий, субвенций и иных межбюджетных трансфертов, имеющих целевое назначение, в сумме 209,1 тыс.руб., и на 2027 год в сумме 7035,4 тыс.руб., в том числе объем безвозмездных поступлений в сумме 4455,6 тыс. руб., из них объем межбюджетных трансфертов, получаемых из других бюджетов бюджетной системы Российской Федерации в сумме 4455,6 тыс. руб., в том числе объем субсидий, субвенций и иных межбюджетных трансфертов, имеющих целевое назначение, в сумме 216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5 год в сумме 6066,7 тыс. руб., в том числе условно утвержденные расходы в сумме 154,2 тыс. руб., и на 2027 год в сумме 7035,4 тыс.руб., в том числе условно утвержденные расходы в сумме 351,8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6 год в сумме 0,0 руб., дефицит местного бюджета на 2027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Дивинского сельсовета на 2025 год и плановый период 2026 и 2027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Дивинского сельсовета на 2025 год и плановый период 2026 и 202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и плановый период 2026 и 2027 годы приложение 2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5 год и плановый период 2026 и 2027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Дивинского сельсовета на 2025 год и плановый период 2026 и 2027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Дивинского сельсовета на 2025 год в сумме 34,5 тыс. руб., в плановом периоде 2026 года в сумме 18,5 тыс. руб., 2027 года в сумме 21,1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5 год в сумме 122,1 тыс.руб., на 2026 год в сумме 122,1 тыс.руб. и на 2027 год в сумме 122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Дивинского сельсовета, направляемых на исполнение публичных нормативных обязательств на 2025 год и плановый период 2026 и 2027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Дивинского сельсовет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Дивин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Дивин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Дивин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Дивин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Дивинского сельсовета в бюджет других бюджетов бюджетной системы Российской Федерации на 2025 год в сумме 149,3 тыс.руб., на 2026 год в сумме 30,8 тыс.руб., на 2027 год в сумме 35,2 6тыс.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Дивин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Дивин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319,0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371,0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893,0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Дивин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Дивинского сельсовета на 1 января 2026 года в сумме 0,0 тыс. рублей, на 01 января 2027 года в сумме 0,0 тыс. руб. и на 01 января 2028 года в сумме 0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6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Дивин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5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Дивин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Дивин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винского сельсовета                                                                 Е.А. Литвин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</w:t>
        <w:tab/>
        <w:t xml:space="preserve">Е.С.Филат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ив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1-11-18T11:46:00Z</cp:lastPrinted>
  <dcterms:modified xsi:type="dcterms:W3CDTF">2024-11-13T08:12:00Z</dcterms:modified>
  <cp:revision>403</cp:revision>
  <dc:subject/>
  <dc:title>                             БАРАТАЕВСКИЙ СЕЛЬСКИЙ СОВЕТ ДЕПУТАТОВ</dc:title>
</cp:coreProperties>
</file>