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9 к распоряжению от 09.01.2019 № 6-а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 д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бюджетных обязательств (принятых, принимаемых, отложенных) приведен в таблице № 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орядок учета принятых (принимаемых, отложенных) бюджетных обязательств </w:t>
      </w:r>
    </w:p>
    <w:tbl>
      <w:tblPr>
        <w:tblW w:w="1442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703"/>
        <w:gridCol w:w="2405"/>
        <w:gridCol w:w="2408"/>
        <w:gridCol w:w="2511"/>
        <w:gridCol w:w="521"/>
        <w:gridCol w:w="1400"/>
        <w:gridCol w:w="1921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снование/первич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четный документ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Обязательства по госконтракта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.1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умме заключенного контракт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2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госконтрактам, заключенным путем проведения конкурентных закупок</w:t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конкурсов, аукционов, запросов котировок, запросов предлож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 в сумме НМЦК при проведении конкурентной закупки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нятие суммы расходного обязательства при заключении государственного контракта по итогам конкурентной закупки 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сумме заключенного контракта с учетом финансовых периодов, в которых он будет исполнен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3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точнение обязательств по контрактам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очнение принимаемых обязательств на сумму экономии при заключении госконтракта по результатам конкурентной закупки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знания победителя закупки уклонившимся от заключения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4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ные контракт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не исполненных по условиям госконтракта обязательств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21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рплат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 0504505)руководителем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еред бюджетом, по возмещению вреда, по другим выплатам 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всех видов с боров, пошлин, патентных платежей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убличные нормативные обязательства (социальное обеспечение, пособия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5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циальные выплаты детям-сиротам и детям, оставшимся без попечения родителей, в рамках дополнительных государственных гарантий по социальной поддержке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четно-платежная ведомость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ы госслужащим, сотрудникам казенных учреждений, военнослужащим, проходящим военную службу по призыву, учащимся, студентам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ор (контракт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естр выпла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ов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оставление субсидий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м и автономным учреждениям на возмещение нормативных затрат, связанных с выполнением госзадания;– бюджетным и автономным учреждениям, государственным унитарным предприятиям на осуществление капитальных вложений;– иным некоммерческим организациям, не являющимся государственными (муниципальными) учреждениями (в т. ч. в виде имущественного взноса в госкорпорации и госкомпании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предусмотренные условиями соглаше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о предоставлении субсиди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заключенных соглашений о предоставлении </w:t>
              <w:br/>
              <w:t>субсидии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м и автономным учреждениям на иные цел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изациям, ИП, гражданам – производителям товаров, работ, услуг (подлежащих исполнению в текущем </w:t>
              <w:br/>
              <w:t>финансовом году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и.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о предоставлении субсидии.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договоров (соглашений) о предоставлении субсидии.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предусмотренные условиями соглаше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 соответствии с нормативно-правовым акто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утвержденных ЛБО на предоставление субсидий в соответствии с нормативно-правовыми актами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й, субвенций или иных межбюджетных трансфер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соглашений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ющие нормативно-правовые акт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 соответствии с нормативно-правовым акто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бюджетных ассигнований на предоставление обусловленных законом дотаций, субсидий, субвенций и иных межбюджетных трансфертов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. Прочи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платежей, взносов, перечислений субъектам международного пра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говор (соглашение) о </w:t>
              <w:br/>
              <w:t>предоставлении платежей, взносов, перечислений субъектам международного пра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(договора)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договоров (соглашени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ение государственных гарантий без права регрессного требования гаранта к принципалу (уступки прав требования бенефициара к принципалу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ор о предоставлении государственной гарантии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договора о предоставлении государственной гаранти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по гарантиям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3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обязательст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4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а сумма ЛБО</w:t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6"/>
        <w:gridCol w:w="3451"/>
        <w:gridCol w:w="2294"/>
        <w:gridCol w:w="2309"/>
        <w:gridCol w:w="1992"/>
        <w:gridCol w:w="1954"/>
        <w:gridCol w:w="1954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снование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учете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госконтрактов на поставку материальных ценносте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госконтрактов на выполнение работ, оказание услуг, в том числе: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 на оказание коммунальных, эксплуатационных услуг, услуг связи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денежного обязательства в том случае, если госконтрактом предусмотрена выплата аванса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. Счет на оплату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условиями госконтракт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а зарплаты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3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 0504505) руководителем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являющиеся основанием для оплаты обязательств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РБ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1–17-й разряды номера счета в соответствии с Рабочим планом счетов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ХХ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в структуре аналитических кодов вида выбытий, которые предусмотрены бюджетной сметой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  <w:br/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en-US"/>
        </w:rPr>
        <w:t xml:space="preserve">&lt;1&gt; </w:t>
      </w:r>
      <w:r>
        <w:rPr>
          <w:rFonts w:cs="Times New Roman" w:ascii="Times New Roman" w:hAnsi="Times New Roman"/>
          <w:color w:val="000000"/>
          <w:sz w:val="22"/>
          <w:szCs w:val="22"/>
        </w:rPr>
        <w:t>В разрезе подстатей КОСГУ.</w:t>
      </w:r>
    </w:p>
    <w:sectPr>
      <w:type w:val="nextPage"/>
      <w:pgSz w:orient="landscape" w:w="16838" w:h="11906"/>
      <w:pgMar w:left="1502" w:right="150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7:00Z</dcterms:created>
  <dc:creator>zimens</dc:creator>
  <dc:description/>
  <cp:keywords/>
  <dc:language>en-US</dc:language>
  <cp:lastModifiedBy>Пользователь Windows</cp:lastModifiedBy>
  <dcterms:modified xsi:type="dcterms:W3CDTF">2020-04-15T10:06:00Z</dcterms:modified>
  <cp:revision>7</cp:revision>
  <dc:subject/>
  <dc:title/>
</cp:coreProperties>
</file>