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TextBodyIndent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от 09.01.2019 №6-а-Р</w:t>
      </w:r>
    </w:p>
    <w:p>
      <w:pPr>
        <w:pStyle w:val="TextBodyIndent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ИЙ ПЛАН </w:t>
      </w:r>
    </w:p>
    <w:p>
      <w:pPr>
        <w:pStyle w:val="TextBodyIndent"/>
        <w:tabs>
          <w:tab w:val="clear" w:pos="709"/>
          <w:tab w:val="clear" w:pos="851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41"/>
        <w:gridCol w:w="389"/>
        <w:gridCol w:w="341"/>
        <w:gridCol w:w="374"/>
        <w:gridCol w:w="362"/>
        <w:gridCol w:w="363"/>
        <w:gridCol w:w="362"/>
      </w:tblGrid>
      <w:tr>
        <w:trPr>
          <w:trHeight w:val="21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чета</w:t>
            </w:r>
          </w:p>
        </w:tc>
        <w:tc>
          <w:tcPr>
            <w:tcW w:w="63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счета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1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-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тиче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сч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-тичес-кого счета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опер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й сектора государст-венного управ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мер разряда </w:t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31"/>
        <w:gridCol w:w="418"/>
        <w:gridCol w:w="290"/>
        <w:gridCol w:w="364"/>
        <w:gridCol w:w="61"/>
        <w:gridCol w:w="426"/>
        <w:gridCol w:w="283"/>
        <w:gridCol w:w="378"/>
      </w:tblGrid>
      <w:tr>
        <w:trPr>
          <w:tblHeader w:val="true"/>
          <w:trHeight w:val="27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ЫЕ СЧЕТА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. Не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иное движимое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стоимости нежилых помещений (зданий и сооружений) – иного движимого имущество учреждения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и оборудование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-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производственный и хозяйственный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стоимости нежилых помещений (зданий и сооружений) – недвижимого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мортизация нежилых помещений (зданий и сооружений) – иного движимого имущества учрежд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основ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нематериальных активо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нежилыми помещениями (зданиями и сооружениями) за счет амортизаци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машинами и оборудование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транспорт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стоимости права пользования транспортных средств за счет амортиз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прочими основ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едикаментов и перевязочных средств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едикаментов и перевязочных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средства учреждения, полученные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денежных средств учреждения, полученных во временное распоряже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средств учреждения, полученных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а                                                                  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кумент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денежных документов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документов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поступлениям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выданным аванс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ебиторской задолженности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ебиторской задолженности по оплате тру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на прочие выплаты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начислениям на выплаты</w:t>
            </w:r>
            <w:r>
              <w:rPr>
                <w:sz w:val="22"/>
                <w:szCs w:val="22"/>
              </w:rPr>
              <w:t xml:space="preserve"> по оплате </w:t>
            </w:r>
            <w:r>
              <w:rPr>
                <w:color w:val="000000"/>
                <w:sz w:val="22"/>
                <w:szCs w:val="22"/>
              </w:rPr>
              <w:t>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авансам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транспортным 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работам, 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 прочим 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авансам по  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иными нефинансовыми организациями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подотчетными лиц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щербу и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четы с дебитор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доходов бюджет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источников финансирования дефицита бюджет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казания  платных услуг,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ов, пеней, неустоек, возмещения ущерб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по пред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с финансовым органом по поступлениям в бюджет по представленным заимствования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  по поступлениям в бюджет по внутренни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задолженности перед бюджетами бюджетной системы Российской Федерации по привлеченным бюджетным креди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задолженности перед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числениям на выплаты по оплате 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иными нефинансовыми организациям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иным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 арендной плате за пользование имуществом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очим работам,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а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штрафам за нарушение условий контрактов (договоров)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иным расход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платежам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налогу на доходы физических лиц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расчеты с кредитор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 по доходам от компенсаций затрат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доходам от страховых возмещ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числениям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коммуналь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 по обслуживанию государственного (муниципального) долг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финансовыми  органами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ступлению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гашению 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 органом по погашению задолженности по внутреннему 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4. Финансовый результ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безвозмездных поступлений от бюджето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оступлений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оценки активов и обязатель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резвычайные доходы от операций с актив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ценки активов и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начисление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оплату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транспортные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r>
              <w:rPr>
                <w:color w:val="000000"/>
                <w:sz w:val="22"/>
                <w:szCs w:val="22"/>
              </w:rPr>
              <w:t>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прочие работы,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5. Санкционирование расходов бюджет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финансового год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го года, следующего за теку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чередного финансового год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торого года, следующего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го года, следующего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го года, следующего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плате труда и начислениям на 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 заработной плат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начислениям  на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оплате  работ,  услу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 услугам  связи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транспорт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коммуналь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арендной плате за пользование имуществ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работам,  услугам  по содержанию иму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прочим  работам,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страхова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обслуживанию   государственного (муниципально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бслуживанию  внутренне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безвозмездным перечислениям бюджет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еречислениям  другим бюджетам бюджетной системы Российской Федер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прочим 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  <w:r>
              <w:rPr>
                <w:sz w:val="22"/>
                <w:szCs w:val="22"/>
              </w:rPr>
              <w:t xml:space="preserve">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физическим лица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риобретению нефинансовых актив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основных средст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материальных запас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на приобретение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 оплате  труда и начислений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заработной 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 на оплату проч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 xml:space="preserve">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год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вый год, следующий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чередной финансовый год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, следующий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оплате труда и начислений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трах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обслуживанию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ому обеспечению по пособиям по социальной помощи нас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рочим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на приобретение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на приобретение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 обслуживанию государственно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государственно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ставленным заимствования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АЛАНСОВЫЕ СЧ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2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азны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в использовании 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олученны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платежеспособных деб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е награды, призы, кубки и ценные подарки, сувен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востребованная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иное движимое имущество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машины и оборудование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транспорт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изводственный и хозяйственный инвентарь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чие 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2.09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7:00Z</dcterms:created>
  <dc:creator>evseikina_xp</dc:creator>
  <dc:description/>
  <cp:keywords/>
  <dc:language>en-US</dc:language>
  <cp:lastModifiedBy>Пользователь Windows</cp:lastModifiedBy>
  <cp:lastPrinted>2020-05-27T16:28:00Z</cp:lastPrinted>
  <dcterms:modified xsi:type="dcterms:W3CDTF">2020-06-09T09:36:00Z</dcterms:modified>
  <cp:revision>21</cp:revision>
  <dc:subject/>
  <dc:title>Часть II</dc:title>
</cp:coreProperties>
</file>