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Приложение 3_</w:t>
        <w:br/>
        <w:t>к распоряжению от 09.01.2019</w:t>
        <w:br/>
        <w:t>№6-а-Р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СОГЛАСОВАНО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Главный бухгалтер</w:t>
        <w:br/>
        <w:t>________________________</w:t>
        <w:br/>
        <w:t>_______________________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8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3"/>
        <w:gridCol w:w="2777"/>
        <w:gridCol w:w="2551"/>
        <w:gridCol w:w="2268"/>
        <w:gridCol w:w="1701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приказом ознакомлен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Глава Див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Литвинова Е.А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Учредительные документы(устав, положения, порядки и т.д.) 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Зам. главы администрации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ачева Е.А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Гл.бухгалтер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Заяш А.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справки, исходящую документацию в части касающейся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ill"/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4-03-17T10:36:00Z</cp:lastPrinted>
  <dcterms:modified xsi:type="dcterms:W3CDTF">2020-04-16T05:54:00Z</dcterms:modified>
  <cp:revision>2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