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распоряжению от 09.01.2019 № 6-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ецкая Н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ачева Е.А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нец Л.П.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ксенова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усецкая Н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екачева Е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иженец Л.П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5T09:49:00Z</dcterms:modified>
  <cp:revision>19</cp:revision>
  <dc:subject/>
  <dc:title>Приложение к учетной политике для целей бухучета. Состав инвентаризационной комиссии</dc:title>
</cp:coreProperties>
</file>